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04495" cy="49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 СТАРОДУБ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_____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тародуб</w:t>
      </w:r>
    </w:p>
    <w:p>
      <w:pPr>
        <w:pStyle w:val="TextBody"/>
        <w:ind w:left="-142" w:firstLine="142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TextBody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b w:val="false"/>
          <w:i w:val="false"/>
          <w:iCs/>
        </w:rPr>
        <w:t xml:space="preserve">О бюджете 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Стародубского </w:t>
      </w:r>
    </w:p>
    <w:p>
      <w:pPr>
        <w:pStyle w:val="TextBody"/>
        <w:spacing w:lineRule="auto" w:line="276"/>
        <w:ind w:left="-142" w:firstLine="14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муниципального округа</w:t>
      </w:r>
    </w:p>
    <w:p>
      <w:pPr>
        <w:pStyle w:val="TextBody"/>
        <w:spacing w:lineRule="auto" w:line="276"/>
        <w:ind w:left="-142" w:firstLine="14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Брянской области</w:t>
      </w:r>
    </w:p>
    <w:p>
      <w:pPr>
        <w:pStyle w:val="TextBody"/>
        <w:spacing w:lineRule="auto" w:line="276"/>
        <w:ind w:left="-142" w:firstLine="142"/>
        <w:jc w:val="both"/>
        <w:rPr/>
      </w:pPr>
      <w:r>
        <w:rPr>
          <w:rFonts w:cs="Times New Roman" w:ascii="Times New Roman" w:hAnsi="Times New Roman"/>
          <w:b w:val="false"/>
          <w:i w:val="false"/>
          <w:iCs/>
        </w:rPr>
        <w:t>на 20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>26</w:t>
      </w:r>
      <w:r>
        <w:rPr>
          <w:rFonts w:cs="Times New Roman" w:ascii="Times New Roman" w:hAnsi="Times New Roman"/>
          <w:b w:val="false"/>
          <w:i w:val="false"/>
          <w:iCs/>
        </w:rPr>
        <w:t xml:space="preserve"> год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 и на плановый </w:t>
      </w:r>
    </w:p>
    <w:p>
      <w:pPr>
        <w:pStyle w:val="TextBody"/>
        <w:spacing w:lineRule="auto" w:line="276"/>
        <w:ind w:left="-142" w:firstLine="14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период 2027 и 2028 год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i w:val="false"/>
          <w:iCs/>
        </w:rPr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В соответствии с Порядком составления, рассмотрения и утверждения бюджета Стародубского муниципального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>округа Брянской области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>, а также порядком представления, рассмотрения и утверждения отчет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>ности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 об исполнении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бюджета и его внешней проверки,  утвержденном решением Совета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 xml:space="preserve">народных депутатов Стародубского муниципального округа Брянской области 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от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>16.11.2020 года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 №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>21(в редакции решения от 27.10.2021 года № 146)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, Совет народных депутатов </w:t>
      </w:r>
      <w:r>
        <w:rPr>
          <w:rFonts w:cs="Times New Roman" w:ascii="Times New Roman" w:hAnsi="Times New Roman"/>
          <w:b w:val="false"/>
          <w:bCs/>
          <w:i w:val="false"/>
          <w:color w:val="000000"/>
          <w:lang w:val="ru-RU"/>
        </w:rPr>
        <w:t xml:space="preserve">Стародубского муниципального округа Брянской области 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>решил</w:t>
      </w:r>
      <w:r>
        <w:rPr>
          <w:rFonts w:cs="Times New Roman" w:ascii="Times New Roman" w:hAnsi="Times New Roman"/>
          <w:i w:val="false"/>
          <w:color w:val="000000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тародубского муниципального округа  Брянской области на 2026 год, определенные исходя из прогнозируемого уровня инфляции, не превышающего 4,0 процента (декабрь 2026 года к декабрю 2025 года)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тародубского муниципального округа  Брянской области в сумме 1 437 472 450,07 рублей, в том числе налоговые и неналоговые доходы в сумме 624 341 59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Стародубского муниципального округа Брянской области в сумме 1 430 481 525,0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профицит бюджета Стародубского муниципального округа Брянской области в сумме 6 990 92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тародубского муниципального округа Брянской области на 1 января 2027 года в сумме  6 990 925,0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тародубского муниципального округа  Брянской области на плановый период 2027 и 2028 годов, определенные исходя из прогнозируемого уровня инфляции, не превышающего соответственно 4,0 процента (декабрь 2027 года к декабрю 2026 года) и 4,0 процента (декабрь 2028 года к декабрю 2027 года)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тародубского муниципального округа  Брянской области на 2027 год в сумме 1 303 518 339,52  рублей, в том числе налоговые и неналоговые доходы в сумме 595 085 988,41  рублей, и на 2028 год в сумме 1 416 003 467,20 рублей, в том числе налоговые и неналоговые доходы в сумме 615 984 621,4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Стародубского муниципального округа  Брянской области на 2027 год в сумме 1 296 527 414,52 рубля, в том числе условно-утвержденные расходы в сумме 15 500 000,00 рублей,  и на 2028 год в сумме 1 416 003 467,20 рублей, в том числе условно-утвержденные расходы в сумме 32 0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профицит бюджета Стародубского муниципального округа Брянской области на 2027 год в сумме 6 990 925,00 рублей, прогнозируемый дефицит на 2028 год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тародубского муниципального округа Брянской области на 1 января 2028 года в сумме  0,0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          верхний предел муниципального внутреннего долга Стародубского муниципального округа Брянской области на 1 января 2029 года в сумме  0,0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Стародуб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Стародубского муниципального округа Брянской области на 2026 год и на плановый период 2027 и 2028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бюджета Стародубского муниципального округа Брянской области на   2026 год и на плановый период 2027 и 2028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х перечислению в доходы муниципального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ы муниципального округа в размере 30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Стародубского муниципального округа Брянской области на 2026 год и на 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спределение бюджетных ассигнований по разделам, подразделам, целевым статьям (муниципальным программам и непрограммным направлениям  деятельности), группам и подгруппам видов расходов классификации расходов на 2026 год и на плановый период 2027 и 2028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бюджета Стародубского муниципального округа Брянской области по целевым статьям (муниципальным программам и непрограммным направлениям  деятельности), группам и подгруппам видов расходов  на 2026 год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6 год в сумме  12 025 307,00 рублей, на 2027 год в сумме 12 025 307,00 рублей, на 2028 год в сумме 12 025 307,00  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ём бюджетных ассигнований дорожного фонда Стародубского муниципального округа Брянской области на 2026 год в сумме 80 240 240,67 рублей, на 2027 год в сумме 51 782 647,00 рублей, на 2028 год в сумме  52 414 74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, на 2026 год  в  сумме  805 476 811,07  рублей, на 2027 год в сумме 708 432 351,11 рублей, на 2028 год в сумме 800 018 845,79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администрации Стародубского муниципального округа Брянской области  на 2026 год  в  сумме  50 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 50 000,00 рублей, на 2028 год в сумме 5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ёмах, предусмотренных приложением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Стародубского муниципального округа Бря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в 2026 году территориальный орган Федерального казначейства осуществляет отдельные функции финансового органа Стародубского муниципального округа Брянской области по казначейскому сопровождению средств в валюте Российской Федерации, указанных в настоящем пункте, предоставляемых из бюджета округа (далее – целевые средства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 Стародубского муниципального округ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авансовые платежи по муниципальным контрактам (договорам) о поставке товаров, выполнении работ, оказании услуг, заключенным на сумму 100 000 000,0 рублей и более муниципальным бюджетным и автономным учреждениям Стародубского муниципального округ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 000 000,00  рублей и более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Стародубского муниципального округ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тародубского муниципального округ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средств межбюджетных трансфертов из областного бюджета сверх объемов, утвержденных настоящим решением, или сокращение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, предусмотренных к предоставлению из областного бюджета бюджету Стародубского муниципального округа  Брянской области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Стародубского муниципального округа Брянской области сверх утверждё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тародубского муниципального округа Брянской области, а также в случае изменения Министерством финансов Российской Федерации и финансовым управлением администрации Стародубского муниципального округ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тародубского муниципального округа Брянской области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тародубского муниципального округ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округа , в соответствии с пунктами 16 и 19 Правил формирования, предоставления и распределения субсидий из областного бюджета бюджету муниципального образовани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з федерального и областного  бюджета бюджету округа в соответствии со статьей 132 Бюджетного кодекса Российской Федерации на софинансирование расходных обязательств, возникающих при выполнении органами местного самоуправления муниципальных образований полномочий по решению вопросов местного значени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и настоящим пунктов, осуществляется в пределах объема бюджетных ассигнований, утвержденных настоящим решением, за исключением оснований, установленных абзацами второго и третьего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Стародубского муниципального округа Брянской области на начало текущего финансового года, за исключением остатков средств дорожного фонда Стародубского муниципального округа Брянской области и остатков неиспользованных межбюджетных трансфертов, полученных бюджетом Стародубского муниципального округа Брянской области в форме субсидий, субвенций и иных межбюджетных трансфертов, имеющих целевое назначение, в объёме до 100 процентов могут направляться в текущем финансовом году на покрытие временных кассовых разрывов, возникающих при исполнении бюджета Стародубского муниципального округа Брянской области, и на увеличение бюджетных ассигнований на оплату заключё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и органов местного самоуправления Стародубского муниципального округа Брянской области,  муниципальных учреждений не вправе принимать в 202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Стародубского муниципального округ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тародубского муниципальн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ётно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0 раза с 1 октября 2026 года размеры месячных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, председателя Контрольно-счетной палаты Стародубского муниципального округ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в 1,040 раза с 1 октября 2026 года размеры месячных должностных окладов работников органов местного самоуправления, занимающих должности, не отнесенные к категории должностей муниципальной службы Стародубского муниципального округа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0 раза с 1 октября 2026 года размеры месячных должностных окладов отдельных работников органов местного самоуправления Стародубского муниципального округ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дефицита бюджета Стародубского муниципального округа Брянской области на 2026 год и на плановый период 2027 и 2028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ограмму муниципальных внутренних заимствований Стародубского муниципального округа Брянской области  на 2026 год и на плановый период 2027 и 2028 годов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уб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Финансовому управлению администрации Стародубского муниципального округа Брянской области представлять в Совет народных депутатов Стародубского муниципального округа Брянской области и Контрольно-счетную палату Стародубского муниципального округа Брянской области ежемесячно информацию об исполнении бюджета Стародубского муниципального округа Брянской области в 2026 году в десятидневный срок со дня представления соответствующей отчетности в департамент финансов 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дубского муниципального округа Брянской области представлять в Совет народных депутатов Стародубского муниципального округа  Брянской области и Контрольно-счётную палату Стародубского муниципального округа Брянской области ежеквартально утвержденный отчет об исполнении бюджета Стародубского муниципального округа 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утвержденное решение о бюджете Стародубского муниципального округа Брянской области и отчеты об его исполнении подлежат обязательному опубликованию в сборнике муниципальных правовых актов Стародубского муниципального округ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1. Настоящее решение разместить на официальном сайте Совета народных депутатов Стародубского муниципального округа Брянской области в сети интернет, а также в газете «Стародубски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момента его официального опубликования и распространяется на правоотношения, возникающие с 1 января 2026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убского муниципального 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круга  Брянской области                                                               Н. Н.  Тамилин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Calibri" w:hAnsi="Calibri" w:cs="Calibri"/>
          <w:strike/>
          <w:sz w:val="28"/>
          <w:szCs w:val="28"/>
        </w:rPr>
      </w:pPr>
      <w:r>
        <w:rPr>
          <w:rFonts w:cs="Calibri" w:ascii="Calibri" w:hAnsi="Calibri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214011251"/>
      <w:bookmarkEnd w:id="0"/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                                                       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бского муниципального округ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         А. В. Приходьк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тародубского муниципального округа                                    Н. А. Сусло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юрисконсульт отдела юридической и 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адровой работы  администрации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бского муниципального округа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              М. Ю. Иволг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1" w:name="_Hlk214011251"/>
      <w:bookmarkStart w:id="2" w:name="_Hlk21401125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620"/>
        </w:tabs>
        <w:ind w:left="16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1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233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4:00Z</dcterms:created>
  <dc:creator>Аксёненко Артур</dc:creator>
  <dc:description/>
  <cp:keywords/>
  <dc:language>en-US</dc:language>
  <cp:lastModifiedBy>Work</cp:lastModifiedBy>
  <cp:lastPrinted>2025-11-14T11:22:00Z</cp:lastPrinted>
  <dcterms:modified xsi:type="dcterms:W3CDTF">2025-11-14T08:24:00Z</dcterms:modified>
  <cp:revision>203</cp:revision>
  <dc:subject/>
  <dc:title>закон об областном бюджете</dc:title>
</cp:coreProperties>
</file>